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____  1/4/2011         Period:  _________________</w:t>
      </w:r>
    </w:p>
    <w:p>
      <w:pPr>
        <w:pStyle w:val="Normal"/>
        <w:rPr/>
      </w:pPr>
      <w:r>
        <w:rPr/>
        <w:t>Forces worksheet  #1</w:t>
        <w:tab/>
        <w:tab/>
        <w:t xml:space="preserve">Use Newton’s Second Law of Motion to solve Force problems.  </w:t>
      </w:r>
    </w:p>
    <w:p>
      <w:pPr>
        <w:pStyle w:val="ListParagraph"/>
        <w:numPr>
          <w:ilvl w:val="0"/>
          <w:numId w:val="1"/>
        </w:numPr>
        <w:rPr/>
      </w:pPr>
      <w:r>
        <w:rPr/>
        <w:t>A bowling ball has a mass of 7kg.  What is its weight?</w:t>
      </w:r>
    </w:p>
    <w:p>
      <w:pPr>
        <w:pStyle w:val="ListParagraph"/>
        <w:numPr>
          <w:ilvl w:val="0"/>
          <w:numId w:val="1"/>
        </w:numPr>
        <w:rPr/>
      </w:pPr>
      <w:r>
        <w:rPr/>
        <w:t>A book weighs 20N.  What is its mas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s the unit for force?  (it is abreviated by N which stands for Newton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7kg bowling ball is rolled down a bowling lane accelerating at 4.5m/s</w:t>
      </w:r>
      <w:r>
        <w:rPr>
          <w:sz w:val="24"/>
          <w:vertAlign w:val="superscript"/>
        </w:rPr>
        <w:t>2</w:t>
      </w:r>
      <w:r>
        <w:rPr/>
        <w:t>.  With how much force did it strike the pin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0.2kg bullet is shot into a sand bag with a force of 475N.  How fast did it decellerate to a stop in the san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58kg man is standing on the ground.  What is the normal force pushing back up on him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48kg woman is hanging on 3 ropes suspended from the ceiling.  What is the tension in each rop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ewton’s second law states that a net force is needed to keep a ball </w:t>
      </w:r>
      <w:r>
        <w:rPr>
          <w:u w:val="single"/>
        </w:rPr>
        <w:t>rolling at steady spead</w:t>
      </w:r>
      <w:r>
        <w:rPr/>
        <w:t>.  (rewrite the statement correcting  the underlined words  so that it is true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ewton’s second law states that </w:t>
      </w:r>
      <w:r>
        <w:rPr>
          <w:u w:val="single"/>
        </w:rPr>
        <w:t>a net force</w:t>
      </w:r>
      <w:r>
        <w:rPr/>
        <w:t xml:space="preserve"> is needed to keep a ball rolling at steady spead.  (rewrite the statement correcting  the underlined words  so that it is true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mountain climber has a mass of 650kg.  He is forced to use a rope that breaks at 470N of force.  How many ropes must he twist together so that he does not fall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33.6kg flower pot is hanging on ropes as shown.  The ropes will break at 190N of force.  Calculate the tension in each rope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ich rope is </w:t>
      </w:r>
      <w:r>
        <w:rPr>
          <w:u w:val="single"/>
        </w:rPr>
        <w:t>most</w:t>
      </w:r>
      <w:r>
        <w:rPr/>
        <w:t xml:space="preserve"> likely to break?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ich rope is </w:t>
      </w:r>
      <w:r>
        <w:rPr>
          <w:u w:val="single"/>
        </w:rPr>
        <w:t>least</w:t>
      </w:r>
      <w:r>
        <w:rPr/>
        <w:t xml:space="preserve"> likely to break?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tra Credit: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An arrow is shot through a block of wood 0.1m thick with a velocity of 30.0m/s.  After it comes out the other end of the block, its velocity is 25.0m/s.  The arrow has a mass of 0.5kg.  How much force was used by the arrow to go through the wood?     Hint:  use the kinematic equations to calcualte the accelera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9:14:00Z</dcterms:created>
  <dc:creator>default</dc:creator>
  <dc:description/>
  <cp:keywords/>
  <dc:language>en-US</dc:language>
  <cp:lastModifiedBy>default</cp:lastModifiedBy>
  <dcterms:modified xsi:type="dcterms:W3CDTF">2011-01-03T19:59:00Z</dcterms:modified>
  <cp:revision>3</cp:revision>
  <dc:subject/>
  <dc:title/>
</cp:coreProperties>
</file>